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s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sion of verbs to 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verb tenses as main verb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B page 4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Verb to be : is ,am and a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ubject pronou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Verbs to be is am 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ew the subject pronou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 explains sentences as examples to remind students of verbs to b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eacher writes the structure on the board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 gives students examples to be done on their note book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do exercise 1 in the activity boo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e 1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make sentences of their own using verbs to be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s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se have got and has g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have got and has got in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B page 4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ave go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as go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Negative form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d affirmative fo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: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re you happy today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s your mum at school today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s you dad at work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re you at school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make their own questions in pai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ew the meaning of have\has go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some examples on the boar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make their own sentenc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Negate the sentences they made and  change them into questio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e 2 and 3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tudents ask and answer each other using have got and has got.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j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use the contect to guess the meaning of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job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4&amp; 5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Using a dictionar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ilo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ve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cit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Bor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ngerou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af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est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ctionari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lossar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assett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lash ca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ask and answer questions using verbs to be and have and has go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how students how to use a dictionary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ive them different tasks in using dictionari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o over the title ask about the pict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 reads the outcom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task to the students then play the cassett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repeat the new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they try to find the meaning of the new wor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, spell and use the new word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Use the new words in sentences.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  <w:r>
        <w:br w:type="page"/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j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Use simple present tense to talk about job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 5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5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20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15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cit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Bor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ngerou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af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est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mple present ten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lash ca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ir notes about the pilot's job from the previous lesson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give names of all jobs they know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tas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work in group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write a routine for one of the jobs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roups read their notes to the clas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 goes over the previous words then dictate t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a daily routine for a job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hat activity you wouldn't choose for a job?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bring their notes about the job to the following class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  <w:br/>
      </w:r>
      <w:r>
        <w:br w:type="page"/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w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j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sten to a time tab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etermine the meanings of words in context related to pilots and flying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 6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1.2,3,4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escribing pilot's job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irport aeroplane airlin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igh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light attendant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assenger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abi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check i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ke off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lan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lash ca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go over toe notes on the pilot's routine and read them to the whole clas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 explains the task and write the questions on the board then plays the cassette and writes the following pre questio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-what day is Kareem describing? Where does his flight start? Where does it end? What time does his workday begin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compare their notes with Kareem'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listen to the cassette and fill in the spa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are their notes with Kareem'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ll in the space with the right wo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down the words kareem uses from the box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ould you like to be a pilot?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  <w:r>
        <w:br w:type="page"/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rout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actice the present simple tense (affirmative, negative and interrogative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onounce words accuratel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To pronounce the final s of the 3</w:t>
            </w:r>
            <w:r>
              <w:rPr>
                <w:rFonts w:cs="Tahoma" w:ascii="Tahoma" w:hAnsi="Tahoma"/>
                <w:vertAlign w:val="superscript"/>
                <w:lang w:bidi="ar-JO"/>
              </w:rPr>
              <w:t>rd</w:t>
            </w:r>
            <w:r>
              <w:rPr>
                <w:rFonts w:cs="Tahoma" w:ascii="Tahoma" w:hAnsi="Tahoma"/>
                <w:lang w:bidi="ar-JO"/>
              </w:rPr>
              <w:t xml:space="preserve"> person singular in the present simp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 7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1.2,3,4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revious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ffirmative, negative and interrogat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lash ca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view the previous words using the flash card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at does your father do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ere does he work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do the exercis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 answers with the clas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some sentences on the board and teach the form of the 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give their own example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exampl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classify the verbs according to the final \s\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ill in the space with the right form of the verb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lassify the verbs according to the final sound of the \s\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at do you do every morning?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rout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practice the present simple tense (affirmative, negative and interrogative)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 8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678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mple present affirmative and negat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rogat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lash ca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paragraph about Sami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 asks students What does Sami do? Do you work as a fisherman? Then write the two questions on the board. Students ask me questions about Sami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complete exercise 6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In pairs students rearrange the sentences using flash ca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heck the answe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ver to you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ir answers to the whole clas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bodil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ctivity book pag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6 – 8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d answer questions using simple presen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hat do you remember about Kareem Salma and Sami?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ou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dangerous j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use context to guess the meanings of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 9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mple present affirmative and negat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rogat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itles of different job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lash ca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talk about their routin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e the lesson using the pictures and open discussion about the tit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nd ask students to find the word which occurred in the sentence from the lis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try to find the meaning of the wo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ir answers using the activity boo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groups students scale the jobs in a table.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vocabulary g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bodil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atch the words with their meaning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the new words in sentences.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  <w:r>
        <w:br w:type="page"/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talk about dangerous j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read an interview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dangerous jobs and activiti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write not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 10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mple present affirmative and negat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rogat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revious word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element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a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  <w:r>
              <w:rPr>
                <w:rFonts w:cs="Tahoma" w:ascii="Tahoma" w:hAnsi="Tahoma"/>
                <w:lang w:bidi="ar-JO"/>
              </w:rPr>
              <w:t>defea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hysic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isk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sychologi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lash ca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view the previous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scuss the title and talk about the pictur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pen a discussion why do people do dangerous activity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read the interview in pairs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heck their understanding of the text by asking different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 the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answer the question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speaking strategies then explain the task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students take turns in the intervie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visu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nswer the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scuss jobs and activities in an imaginary interview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the new words in sentences.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v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sten to people talking about their jobs and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sten to people talking about their job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ractice 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 11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mple present affirmative and negat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rogativ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revious word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stening strategi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ictur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in pairs practice the interview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alk about the pictur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licit what the people do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write the words on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 elicits the ru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listening strategies alou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questions and try to predict the answe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listen to the cassette and complete the tabl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discuss the answer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lete the tab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B page 9 and 1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hat do you usually do every Friday?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i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To talk about dangerous  jobs and activ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answer a questionnair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ole play an interview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 12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e 1 , 2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orking vocabulari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ole-playing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ole play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tudents read the questionnaire individually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questionnaire in pai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questionnaire key on the boar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scuss their scor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vide the class into pairs one is a journalist the other is an interviewe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ach students write cues for her rol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  <w:r>
              <w:rPr>
                <w:rFonts w:cs="Tahoma" w:ascii="Tahoma" w:hAnsi="Tahoma"/>
                <w:lang w:bidi="ar-JO"/>
              </w:rPr>
              <w:t xml:space="preserve">Help students to form questions and note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Students do their role-play in front of the clas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ake notes on the mistakes students made during the role- play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lete the tab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B page 9 and 1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o role plays between a journalist and an interviewee. 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routi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260"/>
        <w:gridCol w:w="1260"/>
        <w:gridCol w:w="900"/>
        <w:gridCol w:w="3240"/>
        <w:gridCol w:w="1080"/>
        <w:gridCol w:w="900"/>
        <w:gridCol w:w="1560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the present simpl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To practice the pronunciation of the final s in the 3</w:t>
            </w:r>
            <w:r>
              <w:rPr>
                <w:rFonts w:cs="Tahoma" w:ascii="Tahoma" w:hAnsi="Tahoma"/>
                <w:vertAlign w:val="superscript"/>
                <w:lang w:bidi="ar-JO"/>
              </w:rPr>
              <w:t>rd</w:t>
            </w:r>
            <w:r>
              <w:rPr>
                <w:rFonts w:cs="Tahoma" w:ascii="Tahoma" w:hAnsi="Tahoma"/>
                <w:lang w:bidi="ar-JO"/>
              </w:rPr>
              <w:t xml:space="preserve"> person singular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identifying vocabulary in context.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 13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e 1,3,2 and 4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B page 12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imple presen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ffirmative negative and interrogating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 book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ome of the students read their email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task students in pairs match the words with the statement,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do exercise 2 individually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listen to the cassette and check their answer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Explain the task in exercise 4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do the task using a tabl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mind students of the pronunciation of the s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>interpesonal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inguistic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i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atch the words and the statements correctl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omplete the passage with the right form of the verb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write the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lassify the verbs according to the final s sound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o the cross word page 14  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8:18:00Z</dcterms:created>
  <dc:creator>Traiq</dc:creator>
  <dc:description/>
  <cp:keywords/>
  <dc:language>en-US</dc:language>
  <cp:lastModifiedBy>Traiq</cp:lastModifiedBy>
  <dcterms:modified xsi:type="dcterms:W3CDTF">2012-10-08T19:22:00Z</dcterms:modified>
  <cp:revision>25</cp:revision>
  <dc:subject/>
  <dc:title/>
</cp:coreProperties>
</file>